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/>
      </w:pPr>
      <w:r>
        <w:rPr/>
        <w:t>Csongrád Város Polgármesterétől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1-839-1/2007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émafelelős: Dr. Berkes I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  <w:t>E l ő t e r j e s z t é s</w:t>
      </w:r>
    </w:p>
    <w:p>
      <w:pPr>
        <w:pStyle w:val="Heading"/>
        <w:rPr/>
      </w:pPr>
      <w:r>
        <w:rPr/>
        <w:t>Csongrád Város Önkormányzata Képviselő-testületének</w:t>
      </w:r>
    </w:p>
    <w:p>
      <w:pPr>
        <w:pStyle w:val="Heading"/>
        <w:spacing w:lineRule="auto" w:line="360"/>
        <w:rPr/>
      </w:pPr>
      <w:r>
        <w:rPr/>
        <w:t>2007. január 19-i ülésé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</w:r>
      <w:r>
        <w:rPr/>
        <w:t>Javaslat a Kisvárosi Önkormányzatok Szövetségéhez való csatlakozásra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z önkormányzatok 1990-es megalakulásuk óta több érdekvédelmi szervezetet hoztak létre. Vannak olyan szerveződések, amelyek tagjai között egyaránt vannak községi, kis- és nagyvárosi, sőt megyei önkormányzatok is. Legnagyobb taglétszámú (kb. 1500) a Települési Önkormányzatok Szövetsége (TÖOSZ). Ennek Csongrád Város Önkormányzata alapító tagja volt. A tagságunk a szövetségben az 1990-es évek végén szűnt meg. A másik vegyes összetételű szervezet a Magyar Önkormányzatok Szövetsége, amelynek tagjai között vannak határon túli magyar települések önkormányzatai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erveződések másik csoportjában az azonos települési, illetve önkormányzati kategóriába tartozó önkormányzatok találhatók. A községi önkormányzatoknak 2 ilyen érdekvédelmi szervezete van. Működik a Megyei Jogú Városok Szövetsége, valamint a Megyei Önkormányzatok Szövetsége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intén 1990 óta működik a kisebb (20-30 ezer lakosú) városokat tömörítő Kisvárosi Önkormányzatok Érdekszövetsége. Tagjai száma: 101. Elnöke: dr. Sütő László Marcali polgármestere. Tagdíj: 8,- Ft/lakos/év.</w:t>
      </w:r>
    </w:p>
    <w:p>
      <w:pPr>
        <w:pStyle w:val="TextBody"/>
        <w:rPr/>
      </w:pPr>
      <w:r>
        <w:rPr/>
        <w:t xml:space="preserve">Az alapszabály (mellékelve) szerint a szövetség fő célja a kisebb városok önkormányzatai sajátos érdekeinek közös képviselete, jogi, szakmai konzultációs lehetőség, tanácsadás, segítségnyújtás, segédanyagok, minták kidolgozása, közreadása. Az alapszabály – a fő célok, feladatok változatlanul hagyása mellett – jelenleg átdolgozás alatt van, a közgyűlés várhatóan 2007. május 18-án tárgyalja az új alapszabály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sztelt Képviselő-testüle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önkormányzatok sajátos érdekeinek, problémáinak megjelenítése a jogalkotók, egyéb állami szervek felé fontos feladat, ezek közös képviselete nagyobb súlyt biztosíthat ezek hatékonysága érdekében. A Csongrád város, és a hozzá hasonló nagyságú városok problémái, feladatai sok tekintetben speciálisa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 2 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ntiek figyelembevételével javasolom, hogy önkormányzatunk ismét vegyen részt valamelyik önkormányzati szövetség munkájában, a sajátos érdekek képviseletét, feladatok megoldását szem előtt tartva indítványozom, a Kisvárosi Önkormányzatok Országos Érdekszövetsége tagjai sorába való belép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Határozati javasla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Csongrád Város Önkormányzatának Képviselő-testülete fontosnak tartja az önkormányzati érdekek közös megjelenítését, képviseletét. Ennek érdekében csatlakozik a Kisvárosi Önkormányzatok Országos Érdekszövetségéhez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Felhatalmazza a polgármestert a belépési nyilatkozat megtételére és aláírására az önkormányzat nevében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>
          <w:u w:val="single"/>
        </w:rPr>
        <w:t>Határidő:</w:t>
      </w:r>
      <w:r>
        <w:rPr/>
        <w:t xml:space="preserve"> 2007. február 10.</w:t>
      </w:r>
    </w:p>
    <w:p>
      <w:pPr>
        <w:pStyle w:val="TextBody"/>
        <w:ind w:left="708" w:hanging="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Erről jegyzőkönyvi kivonaton értesítést kap:</w:t>
      </w:r>
    </w:p>
    <w:p>
      <w:pPr>
        <w:pStyle w:val="Normal"/>
        <w:ind w:left="720" w:hanging="12"/>
        <w:jc w:val="both"/>
        <w:rPr/>
      </w:pPr>
      <w:r>
        <w:rPr/>
        <w:t>1. a képviselő-testület tagjai,</w:t>
      </w:r>
    </w:p>
    <w:p>
      <w:pPr>
        <w:pStyle w:val="Normal"/>
        <w:ind w:left="720" w:hanging="12"/>
        <w:jc w:val="both"/>
        <w:rPr/>
      </w:pPr>
      <w:r>
        <w:rPr/>
        <w:t>2. a polgármesteri hivatal irodái,</w:t>
      </w:r>
    </w:p>
    <w:p>
      <w:pPr>
        <w:pStyle w:val="TextBody"/>
        <w:ind w:left="708" w:hanging="0"/>
        <w:rPr/>
      </w:pPr>
      <w:r>
        <w:rPr/>
        <w:t>3. Dr. Berkes István jegyző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rPr/>
      </w:pPr>
      <w:r>
        <w:rPr/>
        <w:t>Csongrád, 2007. január 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34:00Z</dcterms:created>
  <dc:creator>Polgármesteri Hivatal</dc:creator>
  <dc:description/>
  <dc:language>en-US</dc:language>
  <cp:lastModifiedBy>Polgármesteri Hivatal</cp:lastModifiedBy>
  <cp:lastPrinted>2007-01-12T10:25:00Z</cp:lastPrinted>
  <dcterms:modified xsi:type="dcterms:W3CDTF">2007-01-15T07:34:00Z</dcterms:modified>
  <cp:revision>2</cp:revision>
  <dc:subject/>
  <dc:title>Csongrád Város Polgármesterétől</dc:title>
</cp:coreProperties>
</file>